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27"/>
        <w:gridCol w:w="901"/>
        <w:gridCol w:w="1559"/>
        <w:gridCol w:w="3544"/>
      </w:tblGrid>
      <w:tr>
        <w:trPr>
          <w:trHeight w:val="324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1.3 к Извещени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НЫЙ ПЛАН УСТАНО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ционерного оборудования</w:t>
            </w:r>
          </w:p>
        </w:tc>
      </w:tr>
      <w:tr>
        <w:trPr>
          <w:trHeight w:val="3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разделения</w:t>
            </w:r>
          </w:p>
        </w:tc>
        <w:tc>
          <w:tcPr>
            <w:tcW w:w="6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ондиционерах</w:t>
            </w:r>
          </w:p>
        </w:tc>
      </w:tr>
      <w:tr>
        <w:trPr>
          <w:trHeight w:val="5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вандальная решет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установк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аевский РУ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-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енлыково</w:t>
            </w:r>
          </w:p>
        </w:tc>
      </w:tr>
      <w:tr>
        <w:trPr>
          <w:trHeight w:val="3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хнетатышлинский </w:t>
            </w:r>
          </w:p>
          <w:p>
            <w:pPr>
              <w:pStyle w:val="Normal"/>
              <w:rPr/>
            </w:pPr>
            <w:r>
              <w:rPr/>
              <w:t>РУ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-1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-2</w:t>
            </w:r>
          </w:p>
        </w:tc>
      </w:tr>
      <w:tr>
        <w:trPr>
          <w:trHeight w:val="3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кинский РУ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-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балтачевский РУ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-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идельский РУ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и-Юнусово</w:t>
            </w:r>
          </w:p>
        </w:tc>
      </w:tr>
      <w:tr>
        <w:trPr>
          <w:trHeight w:val="1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йки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ск - цент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-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С-3</w:t>
            </w:r>
          </w:p>
        </w:tc>
      </w:tr>
      <w:tr>
        <w:trPr>
          <w:trHeight w:val="2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екамский ГУ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рем. тел.</w:t>
            </w:r>
          </w:p>
        </w:tc>
      </w:tr>
      <w:tr>
        <w:trPr>
          <w:trHeight w:val="2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етчерская</w:t>
            </w:r>
          </w:p>
        </w:tc>
      </w:tr>
      <w:tr>
        <w:trPr>
          <w:trHeight w:val="2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сс (Социа-кая,85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идельский цех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С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аульский РУ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як</w:t>
            </w:r>
          </w:p>
        </w:tc>
      </w:tr>
      <w:tr>
        <w:trPr>
          <w:trHeight w:val="1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ново УД-1</w:t>
            </w:r>
          </w:p>
        </w:tc>
      </w:tr>
      <w:tr>
        <w:trPr>
          <w:trHeight w:val="17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тасинский РУ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Калтасы</w:t>
            </w:r>
          </w:p>
        </w:tc>
      </w:tr>
      <w:tr>
        <w:trPr>
          <w:trHeight w:val="1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ган</w:t>
            </w:r>
          </w:p>
        </w:tc>
      </w:tr>
      <w:tr>
        <w:trPr>
          <w:trHeight w:val="5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Берёзовский РУ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-1</w:t>
            </w:r>
          </w:p>
        </w:tc>
      </w:tr>
      <w:tr>
        <w:trPr>
          <w:trHeight w:val="5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-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юртюлинский РУ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-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ючуков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Яркеевский РУ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янбае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аметов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елеуз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Парковая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л. Промкомбинатская;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Валиди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Ленина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Дмитриевка;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Антоновка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Аптрак;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 Кутуш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 Дарьи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 Первомайский; 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мерта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 п.Дубки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С п.Авиатор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ТС п.Шахтерский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 ул.Карагаевская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раковский РУ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огдашки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Воскресен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симо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аксюто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овопетровс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овохвалынс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анзяпо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юрюбае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Давлеткуло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обоищ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раково ул.Дзержинског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Мраково ул.Совхозная(ГИБДД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. Мраково мкр «Новая жизнь»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янгуловский РУ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Ишемгулово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Ново-Чебеньки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рсеновоо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ужанак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Яныбаево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Баише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Исягулово, ул. Давлетшин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аевский РУ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№4 п.Айсуа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нос№5 ул.Калинин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бдуло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Мураптало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Аксаро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инзябаев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есягутов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СПУ (резервный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л. Промышленная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л. Гагарина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л. Советская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л. Набережная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л. Южный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л. Северный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л. Загора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уван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л. Комсомольская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л. Профсоюзная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л. Совхозная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л. Октябрьская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ольшеустьикинско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л. Ст-Чусов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л. Агидель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л. Мелиораторо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л. Победы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кигинский РУ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л. Полевая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л. Полевая 25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л. Ленина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л. Сосновая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л. Тукая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л. Подгорная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белокатайский РУ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Д 1</w:t>
            </w:r>
            <w:r>
              <w:rPr>
                <w:lang w:val="en-US"/>
              </w:rPr>
              <w:t>;</w:t>
            </w:r>
          </w:p>
        </w:tc>
      </w:tr>
      <w:tr>
        <w:trPr>
          <w:trHeight w:val="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Д 2</w: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Д 3</w:t>
            </w:r>
            <w:r>
              <w:rPr>
                <w:lang w:val="en-US"/>
              </w:rPr>
              <w:t>;</w:t>
            </w:r>
            <w:r>
              <w:rPr>
                <w:color w:val="FF0000"/>
              </w:rPr>
              <w:t xml:space="preserve">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УД 4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язовский РУ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мкр. Юго-Запад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мкр. Юго-Восто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мкр. Х. Юсупов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. Мурсалимкин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ский РУ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аречна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була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яше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 - Четырман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ыкл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ыро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яуше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ий Алыштан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до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ки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буля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лачи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ирюшкин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узьминов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ел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няев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либашевский РУ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дарали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р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а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имб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акуш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ганакбаш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ндряк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еибрае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ий Аллагува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майск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ма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ятер Араслан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гуш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ие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ке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гурч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шерган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базинский РУ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 Курчатова КУС-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. Гайсина КУС-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Школьная КУС-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к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литамакский РУ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ьев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о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ое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скалы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ьский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юш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лалаев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женовк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йгуле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шпарсово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кач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терлитамак-цент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няк ПСЭ-41/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овка ПСЭ-41/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ъярский РУС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урибай, ул. Худайбердина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иба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З. Валиди, УД-19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Горького, УД-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фа, РРТПЦ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н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Рабкоров, 6/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7:17:00Z</dcterms:created>
  <dc:creator>Kalimyllin_S</dc:creator>
  <dc:description/>
  <cp:keywords/>
  <dc:language>en-US</dc:language>
  <cp:lastModifiedBy>e.farrahova</cp:lastModifiedBy>
  <cp:lastPrinted>2012-09-12T10:45:00Z</cp:lastPrinted>
  <dcterms:modified xsi:type="dcterms:W3CDTF">2013-04-26T07:17:00Z</dcterms:modified>
  <cp:revision>2</cp:revision>
  <dc:subject/>
  <dc:title>№</dc:title>
</cp:coreProperties>
</file>